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eastAsia="Calibri"/>
          <w:b/>
          <w:b/>
          <w:sz w:val="20"/>
          <w:szCs w:val="20"/>
          <w:lang w:val="it-IT"/>
        </w:rPr>
      </w:pPr>
      <w:r>
        <w:rPr>
          <w:rFonts w:eastAsia="Calibri"/>
          <w:b/>
          <w:sz w:val="20"/>
          <w:szCs w:val="20"/>
          <w:lang w:val="it-IT"/>
        </w:rPr>
        <w:t>RITIRO DI QUARESIMA</w:t>
      </w:r>
    </w:p>
    <w:p>
      <w:pPr>
        <w:pStyle w:val="Normal"/>
        <w:pBdr/>
        <w:rPr>
          <w:rFonts w:eastAsia="SimSun;宋体"/>
          <w:sz w:val="44"/>
          <w:szCs w:val="44"/>
          <w:lang w:val="it-IT" w:eastAsia="zh-CN" w:bidi="hi-IN"/>
        </w:rPr>
      </w:pPr>
      <w:r>
        <w:rPr>
          <w:rFonts w:eastAsia="SimSun;宋体"/>
          <w:sz w:val="44"/>
          <w:szCs w:val="44"/>
          <w:lang w:val="it-IT" w:eastAsia="zh-CN" w:bidi="hi-IN"/>
        </w:rPr>
        <w:t>“</w:t>
      </w:r>
      <w:r>
        <w:rPr>
          <w:rFonts w:eastAsia="SimSun;宋体"/>
          <w:sz w:val="44"/>
          <w:szCs w:val="44"/>
          <w:lang w:val="it-IT" w:eastAsia="zh-CN" w:bidi="hi-IN"/>
        </w:rPr>
        <w:t>Due di loro erano in cammino</w:t>
      </w:r>
    </w:p>
    <w:p>
      <w:pPr>
        <w:pStyle w:val="Normal"/>
        <w:pBdr/>
        <w:rPr>
          <w:rFonts w:eastAsia="Calibri"/>
          <w:b/>
          <w:b/>
          <w:color w:val="FFFFFF"/>
          <w:sz w:val="20"/>
          <w:szCs w:val="20"/>
          <w:highlight w:val="darkCyan"/>
          <w:lang w:val="it-IT"/>
        </w:rPr>
      </w:pPr>
      <w:r>
        <w:rPr>
          <w:rFonts w:eastAsia="Calibri"/>
          <w:smallCaps/>
          <w:sz w:val="28"/>
          <w:szCs w:val="28"/>
          <w:lang w:val="it-IT"/>
        </w:rPr>
        <w:t xml:space="preserve">Quando la vita porta altrove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 w:cs="Arial Unicode MS"/>
          <w:b/>
          <w:b/>
          <w:color w:val="000000"/>
          <w:kern w:val="2"/>
          <w:sz w:val="20"/>
          <w:szCs w:val="20"/>
          <w:highlight w:val="darkCyan"/>
          <w:lang w:val="it-IT" w:eastAsia="it-IT"/>
        </w:rPr>
      </w:pPr>
      <w:r>
        <w:rPr>
          <w:rFonts w:eastAsia="Calibri" w:cs="Arial Unicode MS"/>
          <w:b/>
          <w:color w:val="000000"/>
          <w:kern w:val="2"/>
          <w:sz w:val="20"/>
          <w:szCs w:val="20"/>
          <w:highlight w:val="darkCyan"/>
          <w:lang w:val="it-IT" w:eastAsia="it-IT"/>
        </w:rPr>
      </w:r>
    </w:p>
    <w:p>
      <w:pPr>
        <w:pStyle w:val="Normal"/>
        <w:pBdr/>
        <w:spacing w:lineRule="auto" w:line="276" w:before="0" w:after="120"/>
        <w:rPr>
          <w:rFonts w:eastAsia="Calibri"/>
          <w:b/>
          <w:b/>
          <w:color w:val="FFFFFF"/>
          <w:lang w:val="it-IT"/>
        </w:rPr>
      </w:pPr>
      <w:r>
        <w:rPr>
          <w:rFonts w:eastAsia="Calibri"/>
          <w:b/>
          <w:color w:val="FFFFFF"/>
          <w:highlight w:val="darkMagenta"/>
          <w:lang w:val="it-IT"/>
        </w:rPr>
        <w:t>Allegato 7</w:t>
      </w:r>
    </w:p>
    <w:p>
      <w:pPr>
        <w:pStyle w:val="Corpo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it-IT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Corpo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rpo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PRIMA CANZONE </w:t>
      </w:r>
    </w:p>
    <w:p>
      <w:pPr>
        <w:pStyle w:val="Corpo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Corpo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l testo di una canzone di Fabrizio De Andrè, intitolata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antico dei drogat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Questa canzone può essere ascoltata prima del momento di riflessione dove gli adolescenti hanno la possibilità di interrogassi sul loro rapporto con Dio. </w:t>
      </w:r>
    </w:p>
    <w:p>
      <w:pPr>
        <w:pStyle w:val="Corpo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rpo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idefaul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Il Cantico dei Drogati 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Ho licenziato Di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gettato via un amore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per costruirmi il vuot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nell'anima e nel cuore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Le parole che dic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non han più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pt-PT"/>
        </w:rPr>
        <w:t>forma n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é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accent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si trasformano i suon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in un sordo lamento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Mentre fra gli altri nud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io striscio verso un fuoc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he illumina i fantasm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i questo osceno giuoco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ome potrò dire a mia madre che ho paura?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Chi mi riparler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i domani luminos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ove i muti canterann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e taceranno i noios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quando riascolterò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il vento tra le foglie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sussurrare i silenz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he la sera raccoglie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Io che non vedo più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he folletti di vetr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he mi spiano davant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he mi ridono dietro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ome potrò dire la mia madre che ho paura?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Perché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non hanno fatt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elle grandi pattumiere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per i giorni gi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à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usat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per queste ed altre sere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E chi, chi sar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ma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il buttafuori del sole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hi lo spinge ogni giorn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sulla scena alle prime ore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E soprattutto ch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e perché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mi ha messo al mond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ove vivo la mia morte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on un anticipo tremendo?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ome potrò dire a mia madre che ho paura?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Quando scadr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l'affitt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i questo corpo idiota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allora avrò il mio premi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ome una buona nota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Mi citeran di monit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a chi crede sia bell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giocherellare a palla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on il proprio cervello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ercando di lanciarl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oltre il confine stabilit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he qualcuno ha tracciat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ai bordi dell'infinito.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Come potrò dire a mia madre che ho paura?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Tu che m'ascolti insegnami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un alfabeto che sia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ifferente da quello 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della mia vigliaccheria. </w:t>
      </w:r>
    </w:p>
    <w:p>
      <w:pPr>
        <w:pStyle w:val="Corpo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Corpo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Corpo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SECONDA CANZONE </w:t>
      </w:r>
    </w:p>
    <w:p>
      <w:pPr>
        <w:pStyle w:val="Corpo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Didefault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Come spunto di riflessione potrebbe essere usata anche questa canzone di Franco Battiato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 ti vengo a cercare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 Il testo riconoscere che ognuno di noi ha bisogno dell’altro e non può vivere da solo. l’uomo senza relazione non può vivere e così lo è stato anche per Pietro  quando si è accorto di aver tradito il signore e ne aveva interrotto la relazione.</w:t>
      </w:r>
    </w:p>
    <w:p>
      <w:pPr>
        <w:pStyle w:val="Didefault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Didefaul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E ti vengo a cercare</w:t>
      </w:r>
    </w:p>
    <w:p>
      <w:pPr>
        <w:pStyle w:val="Didefaul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 ti vengo a cercar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nche solo per vederti o parlar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rché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o bisogno della tua presenza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r capire meglio la mia essenza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Questo sentimento popolar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sce da meccaniche divin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n rapimento mistico e sensual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 imprigiona a t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vrei cambiare l'oggetto dei miei desideri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on accontentarmi di piccole gioie quotidian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are come un eremita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he rinuncia a s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é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 ti vengo a cercar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n la scusa di doverti parlar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rché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mi piace ciò che pensi e che dici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rché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n te vedo le mie radici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Questo secolo oramai alla fin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aturo di parassiti senza dignità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i spinge solo ad essere miglior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n più volontà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manciparmi dall'incubo delle passioni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rcare l'Uno al di sopra del Bene e del Mal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ssere un'immagine divina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i questa realtà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 ti vengo a cercare</w:t>
      </w:r>
    </w:p>
    <w:p>
      <w:pPr>
        <w:pStyle w:val="Didefaul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erché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 bene con te</w:t>
      </w:r>
    </w:p>
    <w:p>
      <w:pPr>
        <w:pStyle w:val="Di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erché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o bisogno della tua presenz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4:00Z</dcterms:created>
  <dc:creator>Laura Salvi</dc:creator>
  <dc:description/>
  <dc:language>en-US</dc:language>
  <cp:lastModifiedBy>Laura Salvi</cp:lastModifiedBy>
  <dcterms:modified xsi:type="dcterms:W3CDTF">2017-01-24T16:54:00Z</dcterms:modified>
  <cp:revision>2</cp:revision>
  <dc:subject/>
  <dc:title/>
</cp:coreProperties>
</file>