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rPr>
          <w:rFonts w:ascii="Times New Roman" w:hAnsi="Times New Roman" w:eastAsia="Calibri" w:cs="Times New Roman"/>
          <w:b/>
          <w:b/>
          <w:color w:val="000000"/>
          <w:sz w:val="20"/>
          <w:szCs w:val="20"/>
          <w:lang w:eastAsia="en-US"/>
        </w:rPr>
      </w:pPr>
      <w:r>
        <w:rPr>
          <w:rFonts w:eastAsia="Calibri" w:cs="Times New Roman" w:ascii="Times New Roman" w:hAnsi="Times New Roman"/>
          <w:b/>
          <w:color w:val="000000"/>
          <w:sz w:val="20"/>
          <w:szCs w:val="20"/>
          <w:lang w:eastAsia="en-US"/>
        </w:rPr>
        <w:t>RITIRO DI QUARESIMA</w:t>
      </w:r>
    </w:p>
    <w:p>
      <w:pPr>
        <w:pStyle w:val="Normal"/>
        <w:pBdr/>
        <w:spacing w:lineRule="auto" w:line="240" w:before="0" w:after="0"/>
        <w:rPr>
          <w:rFonts w:ascii="Times New Roman" w:hAnsi="Times New Roman" w:eastAsia="SimSun;宋体" w:cs="Times New Roman"/>
          <w:color w:val="000000"/>
          <w:sz w:val="44"/>
          <w:szCs w:val="44"/>
          <w:lang w:eastAsia="zh-CN" w:bidi="hi-IN"/>
        </w:rPr>
      </w:pPr>
      <w:r>
        <w:rPr>
          <w:rFonts w:eastAsia="SimSun;宋体" w:cs="Times New Roman" w:ascii="Times New Roman" w:hAnsi="Times New Roman"/>
          <w:color w:val="000000"/>
          <w:sz w:val="44"/>
          <w:szCs w:val="44"/>
          <w:lang w:eastAsia="zh-CN" w:bidi="hi-IN"/>
        </w:rPr>
        <w:t>“</w:t>
      </w:r>
      <w:r>
        <w:rPr>
          <w:rFonts w:eastAsia="SimSun;宋体" w:cs="Times New Roman" w:ascii="Times New Roman" w:hAnsi="Times New Roman"/>
          <w:color w:val="000000"/>
          <w:sz w:val="44"/>
          <w:szCs w:val="44"/>
          <w:lang w:eastAsia="zh-CN" w:bidi="hi-IN"/>
        </w:rPr>
        <w:t>Due di loro erano in cammino</w:t>
      </w:r>
    </w:p>
    <w:p>
      <w:pPr>
        <w:pStyle w:val="Normal"/>
        <w:pBdr/>
        <w:spacing w:lineRule="auto" w:line="240" w:before="0" w:after="0"/>
        <w:rPr>
          <w:rFonts w:ascii="Times New Roman" w:hAnsi="Times New Roman" w:eastAsia="Calibri" w:cs="Times New Roman"/>
          <w:b/>
          <w:b/>
          <w:color w:val="FFFFFF"/>
          <w:sz w:val="20"/>
          <w:szCs w:val="20"/>
          <w:highlight w:val="darkCyan"/>
          <w:lang w:eastAsia="en-US"/>
        </w:rPr>
      </w:pPr>
      <w:r>
        <w:rPr>
          <w:rFonts w:eastAsia="Calibri" w:cs="Times New Roman" w:ascii="Times New Roman" w:hAnsi="Times New Roman"/>
          <w:smallCaps/>
          <w:color w:val="000000"/>
          <w:sz w:val="28"/>
          <w:szCs w:val="28"/>
          <w:lang w:eastAsia="en-US"/>
        </w:rPr>
        <w:t xml:space="preserve">Quando la vita porta altrove </w:t>
      </w:r>
    </w:p>
    <w:p>
      <w:pPr>
        <w:pStyle w:val="Normal"/>
        <w:keepNext w:val="true"/>
        <w:numPr>
          <w:ilvl w:val="0"/>
          <w:numId w:val="0"/>
        </w:numPr>
        <w:spacing w:lineRule="auto" w:line="240" w:before="0" w:after="0"/>
        <w:outlineLvl w:val="0"/>
        <w:rPr>
          <w:rFonts w:ascii="Times New Roman" w:hAnsi="Times New Roman" w:eastAsia="Calibri" w:cs="Times New Roman"/>
          <w:b/>
          <w:b/>
          <w:color w:val="FFFFFF"/>
          <w:kern w:val="2"/>
          <w:sz w:val="24"/>
          <w:szCs w:val="24"/>
          <w:highlight w:val="darkCyan"/>
          <w:lang w:eastAsia="en-US"/>
        </w:rPr>
      </w:pPr>
      <w:r>
        <w:rPr>
          <w:rFonts w:eastAsia="Calibri" w:cs="Times New Roman" w:ascii="Times New Roman" w:hAnsi="Times New Roman"/>
          <w:b/>
          <w:color w:val="FFFFFF"/>
          <w:kern w:val="2"/>
          <w:sz w:val="24"/>
          <w:szCs w:val="24"/>
          <w:highlight w:val="darkCyan"/>
          <w:lang w:eastAsia="en-US"/>
        </w:rPr>
      </w:r>
    </w:p>
    <w:p>
      <w:pPr>
        <w:pStyle w:val="Normal"/>
        <w:pBdr/>
        <w:spacing w:before="0" w:after="120"/>
        <w:rPr>
          <w:rFonts w:ascii="Times New Roman" w:hAnsi="Times New Roman" w:eastAsia="Calibri" w:cs="Times New Roman"/>
          <w:b/>
          <w:b/>
          <w:color w:val="FFFFFF"/>
          <w:sz w:val="24"/>
          <w:szCs w:val="24"/>
          <w:lang w:eastAsia="en-US"/>
        </w:rPr>
      </w:pPr>
      <w:r>
        <w:rPr>
          <w:rFonts w:eastAsia="Calibri" w:cs="Times New Roman" w:ascii="Times New Roman" w:hAnsi="Times New Roman"/>
          <w:b/>
          <w:color w:val="FFFFFF"/>
          <w:sz w:val="24"/>
          <w:szCs w:val="24"/>
          <w:highlight w:val="darkMagenta"/>
          <w:lang w:eastAsia="en-US"/>
        </w:rPr>
        <w:t>Allegato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Calibri" w:cs="Times New Roman"/>
          <w:b/>
          <w:b/>
          <w:i/>
          <w:i/>
          <w:iCs/>
          <w:color w:val="FFFFFF"/>
          <w:sz w:val="24"/>
          <w:szCs w:val="24"/>
          <w:lang w:eastAsia="en-US"/>
        </w:rPr>
      </w:pPr>
      <w:r>
        <w:rPr>
          <w:rFonts w:eastAsia="Calibri" w:cs="Times New Roman" w:ascii="Times New Roman" w:hAnsi="Times New Roman"/>
          <w:b/>
          <w:i/>
          <w:iCs/>
          <w:color w:val="FFFFFF"/>
          <w:sz w:val="24"/>
          <w:szCs w:val="24"/>
          <w:lang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Ognuno di noi sperimenta dei tradimenti proprio come quello di Pietro potrebbe essere una traccia di esame di coscienza per far riflettere ogni adolescente.</w:t>
      </w:r>
      <w:bookmarkStart w:id="0" w:name="_GoBack"/>
      <w:bookmarkEnd w:id="0"/>
      <w:r>
        <w:rPr>
          <w:rFonts w:cs="Times New Roman" w:ascii="Times New Roman" w:hAnsi="Times New Roman"/>
          <w:i/>
          <w:iCs/>
          <w:sz w:val="24"/>
          <w:szCs w:val="24"/>
        </w:rPr>
        <w:t xml:space="preserve"> L’intero testo è tratto da: (Giuseppe Sovernigo, L’esperienza di lasciarsi am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L TRADIMENTO DI PIETRO E I NOSTRI TRADIMEN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Come Pietro davanti alla nostra povertà</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Noi non possiamo pensare di riuscire a fare un cammino diverso da quello di Pietro. Anche noi infatti ci ritroviamo con questa potenza d’amore nel cuore e con il desiderio di amare, di darci agli altri. Affascinati da Cristo, ci stiamo orientando a spendere la vita non secon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 suggerimenti del mondo, ma secondo il «progetto di Gesù». E dentro questo progetto ci stiamo interrogando se il Signore non ci voglia proprio come gli apostoli: discepoli a tempo pieno, disponibili a dare tutto il loro amore a Cristo e ai fratelli, nella via della consacrazio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Ma insieme ci scopriamo anche noi, come Pietro, poco coscienti della nostra identità di fondo, delle nostre debolezze, delle nostre paure, delle nostre ferite, delle nostre presunzioni, del nostro peccato. Per cui presumiamo d’essere forti, generosi, capaci d’amore vero, di dono vero, di fede autentica ecc. A volte ci riteniamo difensori e salvatori del vangelo, di Gesù Cristo, della fede... Ma poi, anche noi, di fro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 certi appuntamenti ci scontriamo con la nostra povertà.</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I nostri rinnegamen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Non si tratta principalmente di grandi tradimenti, ma di tradimenti piccoli e striscianti. Essi sono var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 lo tradiamo quando non sappiamo essere fedeli alla preghiera, non sappiamo vivere l’eucaristia, non sappiamo servire con gratuità, non riusciamo a essere puri come vorremmo e lui ci chiede, non sappiamo perdonare ec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I. lo tradiamo quando ci spaventiamo se il Signore ci chiede di seguirlo radicalmente nelle aree del celibato, della povertà e dell’obbedienza, della carità e della preghiera, del servizio e della testimonianza, della fedeltà, consacrando tutta la vita a lui e ai fratel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sz w:val="24"/>
          <w:szCs w:val="24"/>
        </w:rPr>
      </w:pPr>
      <w:r>
        <w:rPr>
          <w:rFonts w:cs="Times New Roman" w:ascii="Times New Roman" w:hAnsi="Times New Roman"/>
          <w:sz w:val="24"/>
          <w:szCs w:val="24"/>
        </w:rPr>
        <w:t>dopo esserci resi disponibili alla ricerca. Di fronte alle concrete scelte vocazionali non riusciamo a dire un “sì” generoso, ci blocchiamo e ci ribelliamo perché il progetto di consacrazione che il Signore ci chiede di realizzare non coincide con quello pensato da no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II. lo tradiamo quando poi di fronte alle prove e alle sofferenze non riconosciamo più Gesù crocifisso come il nostro Signore e Salvato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V lo tradiamo quando, provocati su Gesù e sulla Chiesa da non credenti noi preferiamo rimanere nell’anonimato, non identificarci come discepoli di Ges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V. lo tradiamo quando buttiamo via il tempo dello studio o dell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rofessione e le occasioni di crescita, quando non prendiamo s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serio la nostra preparazione. A chi ci chiede di impegnarci n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nome del Signore, rispondiamo:«Non ti conosco... faccio come mi pare e piac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VI. lo tradiamo quando svalutiamo il dono di Dio che è in noi, questo o quel dono, e ricorriamo ad altre forme di gratificazione sostitutiva, di salvezza illusor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ome Pietro, anche noi ci troviamo davanti a vari bivi nelle scel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della vi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Possiamo verificar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In quale tra i punti segnalati ti trovi di più? Perché?</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iò da cosa ti sembra origina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ome superare tale rinnegamen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sz w:val="24"/>
          <w:szCs w:val="24"/>
        </w:rPr>
        <w:t>Come affronto i miei tradiment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Costruttivamente se ne prendo coscienza viva e dolorosa, se li chia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per nome dentro di me, se ne sento tutta la vigliaccheria, la non costruttività, il non guadagno effettivo primario, se li chiamo per nome davanti a un testimone fedele, se mi inginocchio davanti al crocifisso, se accetto di lasciarmi trasformare tramite un serio impegno di crescita.., senza autogiustificarm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Non costruttivamente se li sfioro, se li guardo panoramicamente in modo indolore, se mi rinserro nella mia caparbietà, se mi indurisco, se rifiuto di guardarli in faccia, se mi rinchiudo nella ridancianeria, nell’ironia pungente, segno di tanta rabbia repressa, se evito di incontrarli lasciandomi assorbire da altre cose appariscenti, nel culto dell’immagine, se li giustifico raccontandomi storie, se li minimizzo, se li scuso facendo da vittimista, se mi chiudo in me stesso e mi anestetizzo attraverso compensazioni sostitutive ec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Effetti: ciò che viene compromesso è la vita in me, la vocazione, l’amore vero, la fecondità, il guadagno prim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Ma proprio quest’esperienza di tradimento, di peccato, può diventare un’esperienza straordinaria di grazia, che dà una svolta alla nostra vita, se ci lasciamo penetrare in profondità dallo sguardo di Gesù per quello che siamo: poveri, paurosi, peccatori. E ci lasciamo amare, lavare, salvare da lui così come sia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Allora comincerà anche per noi un cammino nuovo segnato dalle lacrime del dolore: l’amore di Gesù Cristo ci ha feriti! Ma saranno sempre lacrime benedette. Il Signore non ci chiede anzitutto di amare, di dare, ma di lasciarci amare, di ricevere, perché sa che siamo poveri. Non ci chiama a una sequela speciale perché siamo più bravi di altri. Siamo accompagnati dalla preghiera di Gesù, perché non ci scoraggiamo mai in questo lungo pellegrinagg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Ecco l’itinerario del discepolo: riconoscerci nei doni ricevuti e nella nostra radicale povertà e lasciarci amare da Gesù Cristo per quello che realmente siamo. Qui sta la nostra salvezza. Un itinerario non facile e che non è principalmente in mano nostra. È il Signore che ce lo fa fare, attraverso sentieri non programmabi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Noi dobbiamo solo renderci disponibili a compiere questo itinerari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L’annunciatore di Gesù è un povero salvato che grida a tutti l’esperienza di grazia vissuta in prima person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saggi necessari sono: lasciarsi amare, lasciarsi disarmare, lasciarsi arrendere, lasciarsi accettare e riconciliare, lasciarsi salvare, lasciarsi inviare.</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idi w:val="0"/>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Arial Unicode MS" w:cs="Arial Unicode MS"/>
      <w:color w:val="000000"/>
      <w:sz w:val="22"/>
      <w:szCs w:val="22"/>
      <w:lang w:val="it-IT" w:bidi="ar-SA" w:eastAsia="zh-CN"/>
    </w:rPr>
  </w:style>
  <w:style w:type="character" w:styleId="Carpredefinitoparagrafo">
    <w:name w:val="Car. predefinito paragrafo"/>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49:00Z</dcterms:created>
  <dc:creator>Laura Salvi</dc:creator>
  <dc:description/>
  <dc:language>en-US</dc:language>
  <cp:lastModifiedBy>Laura Salvi</cp:lastModifiedBy>
  <dcterms:modified xsi:type="dcterms:W3CDTF">2017-01-24T16:49:00Z</dcterms:modified>
  <cp:revision>2</cp:revision>
  <dc:subject/>
  <dc:title/>
</cp:coreProperties>
</file>